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сімдесят перш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9 липня 2025 року                                                                                 № 3340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 статтями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7-09T14:11:00Z</dcterms:modified>
  <cp:revision>24</cp:revision>
  <dc:subject/>
  <dc:title> </dc:title>
</cp:coreProperties>
</file>